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zgodnienia inwestycji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. Cegielnianej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 grudnia 2006r.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Gminy i Miasta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0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05:00Z</dcterms:modified>
  <cp:revision>2</cp:revision>
  <dc:subject/>
  <dc:title>Formularz I - karta informacyjna dla innych dokumentów</dc:title>
</cp:coreProperties>
</file>